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он "О товарных биржах и биржевой торговле" направлен на у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конодательство о товарных биржах и биржевой торговл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Отношения, связанные с деятельностью товарных бирж (их филиалов и других обособленных подразделений) и биржевой  торговлей, регулируются Законом "О товарных биржах и биржевой торговле" и иными актами законодательства Российской Федерации, а также учредительными документами бирж, правилами биржевой торговли и другими внутренними документами бирж, принятыми в соответствии с законодательств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нятие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д товарной биржей понимается организация с правами юридического лица, формирующая оптовый рынок путем организации и регулирования биржевой торговли, осуществляемой в форме гласных публичных торгов, проводимых в заранее определенном месте и в определенное время по установленным ею правилам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Товарная биржа может иметь филиалы и другие обособленные  подразделения, учреждаемые в соответствии с законодательств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фера деятельности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а вправе осуществлять деятельность, непосредственно связанную с организацией и регулированием биржевой торговли. Однако биржа не может осуществлять торговую, торгово-посредническую и иную деятельность, непосредственно не связанную с организацией биржевой торговли. Данное ограничение не распространяется на юридическое и физическое лицо, являющееся членом биржи. Биржа не вправе осуществлять вклады, приобретать доли (паи), акции предприятий, учреждений и организаций, если  указанные  предприятия, учреждения и организации не ставят целью осуществление деятельности, непосредственно связанную с организацией и  регулированием биржевой торговл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ые союзы, ассоциации и другие объединения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и могут создавать союзы, ассоциации и иные объединения  для координации своей деятельности, защиты интересов своих членов и осуществления совместных программ, в том числе для организации совместных торгов. Но запрещается создание биржевых союзов, ассоциаций и других объединений, если их образование противоречит требованиям антимонопольного законодательства Российской Федерации и Закону "О товарных биржах и биржевой торговле", а также являются недействительными соглашения и действия бирж, имеющие целью или влекущие за собой устранение либо ограничение конкуренции в биржевой торговл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ой товар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д биржевым товаром понимается не изъятый из оборота товар определенного рода и качества, в том  числе стандартный контракт и коносамент на указанный товар, допущенный в установленном порядке биржей к биржевой торговл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ым товаром не могут быть недвижимое имущество и объекты интеллектуальной собственн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ая сделка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ой сделкой является зарегистрированный биржей договор (соглашение), заключаемый участниками биржевой торговли в отношении биржевого товара в ходе биржевых торгов. Порядок регистрации и оформления биржевых сделок устанавливается бирже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Сделки, совершенные на бирже, но не соответствующие  требованиям, биржевой сделки, не являются биржевыми. Гарантии биржи на такие сделки не распространяются. Биржа вправе применять санкции к участникам биржевой торговли, совершающим не биржевые сделки на данной бирж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ые сделки не могут совершаться от имени и за счет бирж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иды биржевых сделок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</w:t>
      </w:r>
      <w:r>
        <w:rPr/>
        <w:t>Участниками биржевой торговли в ходе биржевых торгов могут совершаться сделки, связанные 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й передачей прав и обязанностей в отношении реального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й передачей прав и обязанностей в отношении реального товара с отсроченным сроком его поставки (форвардные сдел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й передачей прав и обязанностей в отношении стандартных контрактов на поставку биржевого товара (фьючерсные сдел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упкой прав на будущую передачу прав и обязанностей в  отношении биржевого  товара  или  контракта на поставку биржевого товара (опционные сдел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также другие сделки в отношении биржевого товара, контрактов  или прав, установленные в правилах биржевой торговл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ое посредничество на товарных биржах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ая торговля осуществляется пут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ия биржевых сделок биржевым посредником от имени клиента и за его счет, от имени клиента и за свой счет или от  своего  имени  и  за счет клиента (брокерской деятель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ршения биржевых сделок биржевым посредником от своего имени и за свой счет с целью последующей перепродажи на бирже (дилерской деятельности)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ое посредничество в биржевой торговле осуществляется исключительно биржевыми посредника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ые посредник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д биржевыми посредниками понимаются брокерские фирмы, брокерские конторы и независимые брокеры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рокерская фирма является предприятием, созданным в  соответствии с Законом Российской Федерации "О предприятиях и предпринимательской деятельности"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рокерской конторой в целях настоящего Закона является филиал или другое обособленное подразделение предприятия, учреждения, организации, имеющее отдельный баланс и расчетный счет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Независимым брокером является физическое лицо, зарегистрированное в установленном порядке в качестве предпринимателя, осуществляющего  свою деятельность без образования юридическ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е, организация и порядок прекращения деятельности товарной бирж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реждение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а может учреждаться юридическими и (или) физическими лицами и подлежит государственной регистрации в установленном порядк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учреждении биржи не могут участв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шие и местные органы государственной власти и упра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нки и кредитные учреждения, получившие в установленном порядке лицензию на осуществление банковских опера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аховые и инвестиционные компании и фон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ственные, религиозные и благотворительные объединения (организации) и фонд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ие лица, которые в силу закона не могут осуществлять  предпринимательскую деятельность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Доля каждого учредителя или члена биржи в ее уставном капитале не может превышать десяти процентов.</w:t>
      </w:r>
    </w:p>
    <w:p>
      <w:pPr>
        <w:pStyle w:val="Normal"/>
        <w:jc w:val="center"/>
        <w:rPr>
          <w:i/>
          <w:i/>
        </w:rPr>
      </w:pPr>
      <w:r>
        <w:rPr>
          <w:rFonts w:eastAsia="Peterburg;Times New Roman"/>
          <w:i/>
        </w:rPr>
        <w:t xml:space="preserve"> </w:t>
      </w:r>
      <w:r>
        <w:rPr>
          <w:i/>
        </w:rPr>
        <w:t>Лицензия на организацию биржевой торговл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ая торговля может осуществляться на биржах только на основе лицензии, выдаваемой в установленном порядке Комиссией по товарным биржам при Государственном комитете Российской Федерации по антимонопольной политике и поддержке новых экономических структур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Для получения лицензии в Комиссию представляются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в товарной бир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редительный договор или заявка на регистрацию либо иной соответствующий документ, если он предусмотрен при создании товарной бир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 о государственной регистрации товарной бирж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биржевой торгов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, подтверждающий внесение в уставный капитал товарной  биржи не менее 50 процентов объявленной суммы; документ,  удостоверяющий право пользования соответствующим помещением для проведения торг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к учредителей и распределение между ними долей (в процентах) в уставном капитале товарной биржи с указанием для физических лиц их  должностей по всем местам работы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Документы, прилагаемые к заявлению на лицензию,  представляются прошитыми и скрепленными печатью биржи либо нотариально заверенны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За достоверность сведений, представленных для получения лицензии, заявитель несе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ринимает решение о выдаче лицензии в течение двух месяцев со дня подачи заявления со всеми необходимыми документа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вправе отказать в выдаче лицензии в случае представления ненадлежащим образом оформленных документов, а также их  несоответствия требованиям  законодательства Российской Федерации и возвратить указанные документы заявителю для переоформлени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вторное рассмотрение документов осуществляется Комиссией в течение одного месяца со дня получения нового заявления на выдачу лиценз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Товарная биржа вправе обжаловать в судебном порядке решение Комиссии об отказе в выдаче лиценз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и принятии решения о выдаче лицензии Комиссия руководствуется заключением экспертизы документов товарной биржи,  представленным в письменной форме членом Комиссии, которому они направлялись на рассмотрени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аждый член Комиссии вправе ознакомиться с документами товарной биржи, поступившими на рассмотрени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опрос о выдаче лицензии рассматривается Комиссией в  присутствии заявител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исьменное уведомление о дате рассмотрения документов заявитель должен получить не менее чем за 3 дня до проведения заседания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и соблюдении сроков уведомления заявителя о дате проведения  заседания  Комиссия  вправе  принимать решение о выдаче лицензии в отсутствие заявител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Лицензия выдается товарной бирже в течение 15 дней после принятия решения, в одном экземпляре, при предъявлении документа, подтверждающего перечисление разового сбор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Постановлением Правительства РФ от 24 февраля 1994 г. N 151               "О сборах за выдачу лицензий товарным биржам" был установлен  разовый сбор за выдачу лицензии на организацию  биржевой торговли  товарной бирже, зарегистрированной в качестве коммерческой организации, в 30-кратном размере установленной законом минимальной оплаты труда, товарной бирже, зарегистрированной в качестве некоммерческой организации, - в 20-кратном размере установленной законом минимальной оплаты труда. Сборы за выдачу лицензий товарным биржам перечисляются в федеральный бюджет (Подписано Председателем Правительства РФ г-ном Черномырдиным)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Товарная биржа получает право на организацию биржевой торговли с даты принятия решения о выдаче ей лиценз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случае утери лицензии на основании имеющихся в Комиссии  документов товарной бирже выдается дубликат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Обо всех изменениях в своих учредительных документах и правилах биржевой торговли товарная биржа в течение 15 дней после их принятия должна сообщить в Комиссию. При несоответствии внесенных изменений нормативным документам, регламентирующим деятельность товарных бирж, Комиссия в месячный срок направляет бирже официальное предписание о приведении учредительных документов в соответствие с нормативны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я об аннулировании или приостановлении действия лицензии принимаются Комиссией в 2-месячный срок на основании: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атериалов осуществленных финансовыми органами проверок,  установивших факты нарушений в деятельности товарной биржи;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фициальных уведомлений территориальных управлений  Государственного комитета Российской Федерации по антимонопольной политике и поддержке новых экономических структур, а также государственных комиссаров на товарных биржах о фактах нарушений Закона Российской Федерации "О товарных биржах и биржевой торговле" и других законодательных актов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 материалам проверок и официальным уведомлениям Комиссия  направляет товарной бирже официальное предписание об устранении отмеченных в них нарушени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Товарная биржа после получения предписания обязана в 3-дневный срок проинформировать Комиссию о его получении, а в  месячный срок - об устранении отмеченных в нем нарушени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и неисполнении товарной биржей в месячный срок официальных предписаний Комиссия направляет материалы в арбитражный суд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случае аннулирования лицензии в судебном порядке товарная биржа за повторную выдачу лицензии уплачивает разовый сбор в пятикратном размер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о товарным биржам вправе запрашивать у высших и местных органов государственной власти и управления, в том числе министерств и ведомств Российской Федерации, Советов Министров республик в составе Российской Федерации, а также банков, других предприятий, учреждений и организаций информацию, подтверждающую достоверность сведений, сообщаемых заявителем.</w:t>
      </w:r>
    </w:p>
    <w:p>
      <w:pPr>
        <w:pStyle w:val="Normal"/>
        <w:jc w:val="both"/>
        <w:rPr/>
      </w:pPr>
      <w:r>
        <w:rPr/>
        <w:t>Порядок  выдачи,  аннулирования и приостановки действия лицензии определяется Положением о лицензировании товарных бирж, которое утверждается Прави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  <w:t>на получение лицензии на организацию биржевой торгов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. . . . . . . . . . . . . . . . . . . . . . . . . . . . . . . . . . . . . . . . . . Код ОКПО и реквизиты государственной регистрации . . . . . . . . . . . . . . . . . . . . . . . . . . . . . . . . . . . . . . . . . . . . . . . . . . . . . . . . . . . Юридический адрес . . . . . . . . . . . . . . . . . . . . . . . . . . . . . . . . . . . Почтовый адрес . . . . . . . . . . . . . . . . . . . . . . . . . . . . . . . . . . . . . .    Телефон . . . . . . . . Телекс . . . . . . Телефакс . . . . . . . . . . . . . . . . . Руководитель(и) . . . . . . . . . . . . . . . . . . . . . . . . . . . . . . . . . . . . . .                                             (должность, Ф.И.О.)</w:t>
      </w:r>
    </w:p>
    <w:p>
      <w:pPr>
        <w:pStyle w:val="Normal"/>
        <w:jc w:val="both"/>
        <w:rPr/>
      </w:pPr>
      <w:r>
        <w:rPr/>
        <w:t xml:space="preserve">Перечень товарных секций . . . . . . . . . . . . . . . . . . . . . . . . . . . . . . . . . . . . . . . . . . . . . . . . . . . . . . . . . . . . . . . . . . . . . . . . . . . . . . . Номера счетов и наименования отделений банков . . . . . . . . . . . . . . . . . . . . . . . . . . . . . . . . . . . . . . . . . . . . . . . . . . . . . . . . . . . . . . . . . Перечень прилагаемых к заявлению документов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eastAsia="Peterburg;Times New Roman"/>
        </w:rPr>
      </w:pPr>
      <w:r>
        <w:rPr>
          <w:rFonts w:eastAsia="Peterburg;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М.П.                                                    Подпись руководителя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ЦЕНЗИЯ НА ОРГАНИЗАЦИЮ БИРЖЕВОЙ ТОРГОВ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                        </w:t>
      </w:r>
      <w:r>
        <w:rPr/>
        <w:t>N . . 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>Выдана в том, что ". . .". . . . . . . . .199. .г. . . . . . . . . . . . . . . . . . . . . . . . . . . . . . . . . . . . . . . . . . . . . . . . . . . . . . . . . . . . . . . . . . . . . . . . . . . . . . . . . . . . . . . . . . . . . . . . . . . . . . . . . . . . . . . . . . . .                                    (наименование товарной биржи с указанием адреса)</w:t>
      </w:r>
    </w:p>
    <w:p>
      <w:pPr>
        <w:pStyle w:val="Normal"/>
        <w:jc w:val="both"/>
        <w:rPr/>
      </w:pPr>
      <w:r>
        <w:rPr/>
        <w:t>получила  право  на  организацию  биржевой  торговли  на территории</w:t>
      </w:r>
    </w:p>
    <w:p>
      <w:pPr>
        <w:pStyle w:val="Normal"/>
        <w:jc w:val="both"/>
        <w:rPr/>
      </w:pPr>
      <w:r>
        <w:rPr/>
        <w:t>Российской Федерации по товарным секциям: . . . . . . . . . . . . . . . . . . . . . . . . . . . . . . . . . . . . . . . . . . . . . . . . . . . . . . . . . . . . . . . . . . .  (наименования товарных секци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</w:t>
      </w:r>
      <w:r>
        <w:rPr/>
        <w:t xml:space="preserve">Председатель Комиссии по товарным биржам      при Государственном комитете Российской      Федерации по антимонопольной политике и      поддержке новых экономических структур </w:t>
      </w:r>
    </w:p>
    <w:p>
      <w:pPr>
        <w:pStyle w:val="Normal"/>
        <w:jc w:val="both"/>
        <w:rPr>
          <w:rFonts w:eastAsia="Peterburg;Times New Roman"/>
        </w:rPr>
      </w:pPr>
      <w:r>
        <w:rPr>
          <w:rFonts w:eastAsia="Peterburg;Times New Roman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     </w:t>
      </w:r>
      <w:r>
        <w:rPr/>
        <w:t>М.П.                                                              (подпись)</w:t>
      </w:r>
    </w:p>
    <w:p>
      <w:pPr>
        <w:pStyle w:val="Normal"/>
        <w:jc w:val="both"/>
        <w:rPr>
          <w:rFonts w:eastAsia="Peterburg;Times New Roman"/>
        </w:rPr>
      </w:pPr>
      <w:r>
        <w:rPr>
          <w:rFonts w:eastAsia="Peterburg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 Печатается на бланке с изображением Государственного герба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квидация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Ликвидация биржи может быть осуществлена по решению высшего  органа управления биржи, а также судом или арбитражным судом в порядке и на условиях, предусмотренных законодательными актами Российской Федерации.</w:t>
      </w:r>
    </w:p>
    <w:p>
      <w:pPr>
        <w:pStyle w:val="Normal"/>
        <w:jc w:val="center"/>
        <w:rPr>
          <w:i/>
          <w:i/>
        </w:rPr>
      </w:pPr>
      <w:r>
        <w:rPr>
          <w:rFonts w:eastAsia="Peterburg;Times New Roman"/>
          <w:i/>
        </w:rPr>
        <w:t xml:space="preserve"> </w:t>
      </w:r>
      <w:r>
        <w:rPr>
          <w:i/>
        </w:rPr>
        <w:t>Члены товарной 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ами биржи могут быть юридические или  физические  лица,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, предусмотренном ее учредительными документа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ами товарной биржи не могут быть: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лужащие данной или какой-либо другой товарной биржи;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едприятия, учреждения и организации, если их руководители  (заместители их руководителей или руководители их филиалов и других обособленных подразделений) являются служащими данной биржи;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ысшие и местные органы государственной власти и управления;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анки и кредитные учреждения, получившие в установленном  порядке лицензию на осуществление банковских операций, страховые и инвестиционные компании и фонды. При этом указанные учреждения могут быть членами фондовых и валютных секций (отделов, отделений) товарных бирж;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бщественные, религиозные и благотворительные объединения (организации) и фонды;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изические лица, которые в силу закона не могут осуществлять предпринимательскую деятельность.</w:t>
      </w:r>
    </w:p>
    <w:p>
      <w:pPr>
        <w:pStyle w:val="Normal"/>
        <w:jc w:val="both"/>
        <w:rPr/>
      </w:pPr>
      <w:r>
        <w:rPr/>
        <w:t>Членство на бирже дает право: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частвовать в биржевой торговле;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частвовать в принятии решений на общих собраниях членов биржи, а также в работе других органов управления биржей в соответствии с положениями, установленными в учредительных документах, и другими правилами, действующими на бирже;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лучать дивиденды, если они предусмотрены учредительными документами биржи, и другие права, предусмотренные учредительными документами бирж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ство на бирже возникает в порядке и на условиях,  установленных  учредительными  документами биржи, и подтверждается соответствующим свидетельством, выдаваемым бирже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рядок прекращения членства, а также полной или частичной уступки прав члена биржи определяется биржей. Члены биржи имеют право сдавать в аренду (уступать на определенный договором срок) свое право на участие в биржевой торговле только одному юридическому или физическому лицу. Договор подлежит регистрации на бирже. Субаренда (переуступка) прав на участие в биржевой торговле не допускается. Отказ биржи утвердить в членстве, равно как и ее решение об  исключении члена биржи или о приостановке членства по основаниям, не предусмотренным уставом биржи, могут быть обжалованы в суд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ы биржи, являющиеся учредителями биржи, могут иметь особые права и обязанности на бирже вне сферы биржевой торговли при условии, что эти права и обязанности определены в уставе биржи и не нарушают равенства прав учредителей и других членов биржи в  биржевой торговле. Указанные права предоставляются учредителям не более чем на три года с момента государственной регистрации бирж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тегории членов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На бирже могут быть следующие категории членов биржи: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лные члены - с правом на участие в биржевых торгах во всех секциях (отделах, отделениях) биржи и на определенное учредительными документами биржи количество голосов на общем собрании членов биржи и на общих собраниях членов секций (отделов, отделений) биржи;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полные члены - с правом на участие в биржевых торгах в соответствующей секции (отделе, отделении) и на определенное учредительными документами биржи количество голосов на общем собрании членов биржи и общем собрании членов секции (отдела, отделения) бирж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ее собрание членов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Общее собрание членов биржи является высшим органом управления биржей. Общее собрание членов биржи обеспечивает реализацию всех  прав  и обязанностей биржи и ее членов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</w:t>
      </w:r>
      <w:r>
        <w:rPr/>
        <w:t>Устав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уставе  биржи должны быть определены: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труктура управления и органы контроля биржи, их функции и правомочия, порядок принятия решений;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р уставного капитала;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еречень и порядок формирования постоянных фондов;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аксимальное количество членов биржи;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приема в члены биржи, приостановки и прекращения членства;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ава и обязанности членов биржи и других участников биржевой торговли;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разрешения споров между участниками биржевой торговли  по биржевым сделкам, деятельности биржи, ее филиалов и других обособленных подразделени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авила биржевой торговл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правилах биржевой торговли должны быть определены: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проведения биржевых торгов;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иды биржевых сделок;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именования товарных секций;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еречень основных структурных подразделений биржи;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информирования участников биржевой торговли о  предстоящих биржевых торгах;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регистрации и учета биржевых сделок;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котировки цен биржевых товаров;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информирования участников биржевой торговли о биржевых сделках на предшествующих биржевых торгах, в том числе о ценах биржевых сделок и о котировке биржевых цен;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информирования членов биржи и других участников  биржевой торговли о товарных рынках и рыночной конъюнктуре биржевых товаров;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рядок взаимных расчетов членов биржи и других участников биржевой торговли при заключении биржевых сделок;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ры по обеспечению безопасности реализуемых на биржевых торгах биржевых товаров, подлежащих в соответствии с законами Российской Федерации обязательной сертификации и предназначенных для продажи на территории Российской Федерации, при наличии сертификата и знака соответствия, выданных или признанных уполномоченным на то органом;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ры по контролю над процессом ценообразования на бирже в целях  недопущения резкого дневного повышения или понижения уровней цен, искусственного завышения или занижения цен, сговора или  распространения ложных слухов с целью воздействия на цены;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ры, обеспечивающие порядок и дисциплину на биржевых торгах, а также порядок и условия применения этих мер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ры, обеспечивающие соблюдение членами биржи, другими  участниками биржевой торговли решений органов государственной власти и управления по вопросам, относящимся к деятельности бирж, учредительных документов биржи, правил биржевой торговли, решений общего собрания членов биржи и других органов управления биржей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еречень нарушений, за которые биржей взыскиваются штрафы с участников биржевой торговли, а также размеры штрафов и порядок их взимания;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ры отчислений, сборов, тарифов и других платежей и порядок  их взимания бирж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рядок отнесения товарных бирж к перечню товарных бирж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 xml:space="preserve">Право на включение в перечень товарных бирж имеют товарные биржи, получившие лицензию Комиссии по товарным биржам при ГКАП России, организующие биржевую торговлю с регулярным совершением срочных и опционных сделок и признанных Комиссией в качестве некоммерческих организаций.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До утверждения Советом Министров - Правительством Российской  Федерации Положения о Комиссии по товарным биржам и Положения о порядке лицензирования деятельности товарных бирж право на  включение в перечень имеют товарные биржи, получившие в установленном порядке лицензию ГКАП России на право биржевой деятельности. После утверждения Советом Министров - Правительством Российской Федерации Положения о Комиссии по товарным биржам и Положения о порядке лицензирования деятельности товарных бирж товарные биржи, имеющие лицензии ГКАП России и включенные в перечень, должны в установленные сроки  получить лицензию КТБ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д срочными сделками понимаются форвардные сделки со сроком поставки товара не ранее 2 недель с момента заключения сделки, а также фьючерсные сделки. Под регулярным совершением срочных и опционных сделок понимается проведение биржевых торгов в среднем 1 раз в неделю с обязательным совершением  срочных и(или) опционных сделок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Уставные документы биржи, подтверждающие ее деятельность как коммерческой организации до принятия законодательства о некоммерческих организациях, должны содержать: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отсутствие в качестве основной цели деятельности извлечения прибыли; 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тказ от выплаты дивидендов (доходов на пай) между членами товарной биржи;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пользование прибыли на цели, предусмотренные уставом.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миссия по товарным биржам принимает решение о включении в перечень товарной биржи на основании следующих документов: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аполненного по установленной форме заявления;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пий учредительных документов;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ыписки из документов биржи, подтверждающей регистрацию срочных и опционных сделок в течение трех месяцев,  предшествующих моменту подачи заявлений в КТБ;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нформации, заверенной главным бухгалтером, о формировании и распределении прибыли согласно данным последнего баланс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Заявление товарной биржи рассматривается в КТБ в срок не более 45 дней с момента подачи заявлени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е  о  включении  товарной  биржи в перечень принимается КТБ простым большинством голосов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е КТБ о включении товарной биржи в перечень выдается бирже в течение 10 дней с момента его принятия и оформляется  свидетельством, срок действия которого не более одного год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 истечении срока действия свидетельства биржа, включенная в перечень, обязана представить в КТБ сведения, подтверждающие соответствие требованиям настоящего порядка для получения нового свидетельств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 может быть отказано во включении в перечень в случае несоответствия представленных документов требованиям постановления Совета Министров - Правительства Российской  Федерации  N  452 от 11 мая 1993 год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 решению КТБ товарная биржа может быть выведена из перечня в случае нарушения биржей требований постановления Совета  Министров - Правительства Российской  Федерации N 452 от 11 мая 1993 год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и, включенные в перечень в соответствии с Постановлением Совета Министров-Правительства Российской Федерации от 11.05.93 г.  N  452, обязаны раз в полгода, с даты включения в указанный  перечень,  представлять за отчетный период информацию об источниках формирования прибыли и направлениях ее распределения, а также  сведения о количестве проведенных биржевых торгов с указанием числа срочных и опционных сделок, совершенных в каждом месяц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Непредставление информации в течение двух недель с даты  окончания установленного срока является основанием для принятия решения об исключении биржи из перечня. При принятии решения об исключении биржи из перечня Комиссии в 2-недельный срок направляет предписание данной бирже о прекращении  действия свидетельств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е КТБ об отказе товарной бирже во включении в перечень или о выведении ее из перечня могут быть обжалованы в арбитражном с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биржевой торговли и ее участни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стники биржевой торговл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Участниками биржевой торговли являются члены биржи, постоянные и разовые посетител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Иностранные юридические и физические лица, не являющиеся  членами бирж, могут участвовать в биржевой торговле исключительно через биржевых посредник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стие членов товарной биржи в биржевой торговл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ы биржи, являющиеся брокерскими фирмами или независимыми брокерами, осуществляют биржевую торговлю непосредственно от своего имени  и за  свой счет, или от имени клиента и за его счет, или от своего имени за счет клиента, или от имени клиента за свой счет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ы биржи, не являющиеся брокерскими фирмами или  независимыми брокерами, участвуют в биржевой торговле:</w:t>
      </w:r>
    </w:p>
    <w:p>
      <w:pPr>
        <w:pStyle w:val="Normal"/>
        <w:jc w:val="both"/>
        <w:rPr/>
      </w:pPr>
      <w:r>
        <w:rPr/>
        <w:t>* непосредственно от своего имени - только при торговле реальным товаром, исключительно за свой счет, без права на биржевое посредничество;</w:t>
      </w:r>
    </w:p>
    <w:p>
      <w:pPr>
        <w:pStyle w:val="Normal"/>
        <w:jc w:val="both"/>
        <w:rPr/>
      </w:pPr>
      <w:r>
        <w:rPr/>
        <w:t>* через организуемые ими брокерские конторы;</w:t>
      </w:r>
    </w:p>
    <w:p>
      <w:pPr>
        <w:pStyle w:val="Normal"/>
        <w:jc w:val="both"/>
        <w:rPr/>
      </w:pPr>
      <w:r>
        <w:rPr/>
        <w:t>* на договорной основе с брокерскими фирмами, брокерскими конторами и независимыми брокерами, осуществляющими свою деятельность на данной бирж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етители биржевых торгов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д посетителями биржевых торгов понимаются юридические и физические лица, не являющиеся членами биржи и имеющие в соответствии с учредительными документами биржи право на совершение биржевых сделок. Посетители биржевых торгов могут быть постоянными и  разовы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стоянные посетители, являющиеся брокерскими фирмами, брокерскими конторами или независимыми брокерами, вправе осуществлять биржевое посредничество в порядке и на условиях, установленных Законом "О товарных биржах и биржевой торговле"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стоянные посетители не участвуют в формировании уставного капитала и управлении биржей. Они пользуются услугами биржи и  обязаны вносить плату за право на участие в биржевой торговле в размере, определенном соответствующим органом управления бирж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едоставление постоянному посетителю права на участие в биржевых торгах на срок более трех лет не допускается. Число постоянных посетителей не должно превышать тридцати процентов от общего числа членов бирж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азовые посетители биржевых торгов имеют право на совершение сделок только на реальный товар, от своего имени и за свой сч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иржевые брокеры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 xml:space="preserve">Биржевые сделки совершаются в ходе биржевых торгов через биржевых брокеров.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ыми брокерами являются служащие или представители предприятий, учреждений и организаций - членов биржи и биржевых посредников, а  также независимые брокер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Лицензирование биржевых посредников, биржевых брокеров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Совершение фьючерсных и опционных сделок в биржевой торговле осуществляется биржевыми посредниками, биржевыми брокерами на основе лицензий, выдаваемых Комиссией по товарным биржам.      Положение о лицензии на совершение фьючерсных и опционных  сделок в биржевой торговле биржевыми посредниками, биржевыми брокерами утверждается Правительством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о товарным биржам вправе делегировать брокерским гильдиям или их ассоциациям свои права на выдачу лицензий  биржевым посредникам, биржевым брокера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ет биржевых сделок биржевыми посредникам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рокерские фирмы, брокерские конторы и независимые брокеры обязаны вести учет совершаемых в биржевой торговле биржевых сделок  по каждому клиенту и хранить сведения об этих сделках в течение пяти лет со дня совершения сделки, а также предоставлять указанные сведения по требованию Комиссии по товарным  биржа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ношения между биржевыми посредниками и их клиентам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Отношения между биржевыми посредниками и их клиентами определяются на основе соответствующего договора. Биржа в пределах своих полномочий может регламентировать взаимоотношения биржевых посредников и их клиентов, применять в установленном порядке  санкции к биржевым посредникам, нарушающим установленные ею правила взаимоотношений биржевых посредников с их клиента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ые посредники вправе требовать от своих клиентов внесения гарантийных взносов на свои расчетные счета, открытые в расчетных учреждениях (клиринговых центрах), а также предоставления прав на распоряжение ими от имени биржевого посредника в соответствии с данным ему поручени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рокерские гильдии и их ассоциаци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ые посредники, биржевые брокеры вправе создавать брокерские гильдии, в частности при биржах. Брокерские гильдии могут объединяться  в ассоциации. Брокерские гильдии и их ассоциации создаются в порядке и на условиях, установленных законодательством для общественных объединений (организаций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варная экспертиза на товарной бирж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 xml:space="preserve">Биржа по требованию участника биржевой торговли обязана организовать экспертизу качества реальных товаров, реализуемых через биржевые торги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рантии в биржевой торговле  при совершении форвардных, фьючерсных и опционных сделок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а в целях обеспечения исполнения совершаемых на ней форвардных, фьючерсных и опционных сделок обязана организовать расчетное обслуживание путем создания расчетных учреждений (клиринговых центров), создаваемых в установленном порядке, или заключения договора с банком или кредитным учреждением об организации расчетного (клирингового) обслуживани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Клиринговые центры могут создаваться как независимые от биржи организации биржевых посредников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лиринговые центры вправе: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станавливать виды, размеры и порядок взимания взносов, гарантирующих исполнение форвардных, фьючерсных и опционных  сделок и возмещение ущерба, возникшего в результате полного или частичного неисполнения обязательств по этим сделкам, а также определять другие финансовые обязательства участников этих сделок;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существлять в установленном порядке кредитование и страхование участников форвардных, фьючерсных и опционных сделок в пределах, необходимых для гарантирования этих сделок, а также возмещения ущерба в случае их неиспол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рантии свободных цен в биржевой торговл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а имеет право на самостоятельное и свободное установление: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тчислений в пользу биржи от комиссионных, получаемых биржевыми посредниками в вознаграждение за посреднические операции на бирже;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боров, тарифов и других платежей, взимаемых в  пользу биржи  с  ее членов и других участников биржевой торговли за услуги, оказываемые биржей и ее подразделениями;</w:t>
      </w:r>
    </w:p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штрафов, взимаемых за нарушение устава биржи, правил биржевой  торговли и других правил, установленных внутренними документами биржи.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ind w:left="703" w:hanging="283"/>
        <w:jc w:val="both"/>
        <w:rPr/>
      </w:pPr>
      <w:r>
        <w:rPr/>
        <w:t>Бирже запрещается устанавливать: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ровни и пределы цен на биржевой товар в биржевой торговле;</w:t>
      </w:r>
    </w:p>
    <w:p>
      <w:pPr>
        <w:pStyle w:val="Normal"/>
        <w:numPr>
          <w:ilvl w:val="8"/>
          <w:numId w:val="5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ры вознаграждения, взимаемого биржевыми посредниками за посредничество в биржевых сделка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азрешение споров на товарной бирж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Споры, связанные с заключением биржевых сделок, рассматриваются в биржевой арбитражной комиссии, в суде, арбитражном суд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евая арбитражная комиссия создается как орган, осуществляющий примирение сторон или выполняющий иные функции третейского суда. Положения о биржевой арбитражной комиссии и о порядке рассмотрения споров утверждаются биржей в соответствии с законодательств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нешнеэкономическая деятельность товарных бирж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Биржа вправе заключать от своего имени соглашения о сотрудничестве с иностранными юридическими и физическими лицами в пределах прав, предоставленных ей Законом "О товарных биржах и биржевой торговле" и иными актами законодательства, в том числе заключать соглашения об импорте товаров, предназначенных для осуществления деятельности биржи без права выставления этих товаров на биржевые торг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Экспорт и импорт товаров, предназначенных для выставления на биржевые торги, осуществляется биржевыми посредниками или их клиентами в порядке, установленном законодательством и Законом "О товарных биржах и биржевой торговле"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ужащие товарной биржи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Служащими товарной биржи являются физические лица, участвующие в ее деятельности на основе трудового договора в форме контракта. Условия труда служащих биржи регулируются трудовым договором в форме контракта в соответствии с Законом "О товарных биржах и биржевой торговле"  и иными законодательными актам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Служащим биржи запрещается участвовать в биржевых сделках и создавать собственные брокерские фирмы, а также использовать  служебную  информацию в собственных интере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регулирование деятельности товарных бирж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иссия по товарным биржам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Для осуществления государственного регулирования и контроля деятельности товарных бирж при Государственном комитете Российской Федерации по антимонопольной политике и поддержке новых экономических структур создается Комиссия по товарным биржам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в своей деятельности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В состав Комиссии по товарным биржам входят:</w:t>
      </w:r>
    </w:p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едседатель;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есять представителей от федеральных органов исполнительной  власти, включая представителей Государственного комитета Российской Федерации по антимонопольной политике и поддержке новых экономических структур и Министерства экономики Российской Федерации;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ять представителей от биржевых союзов и объединений,  зарегистрированных и действующих на территории Российской Федерации;</w:t>
      </w:r>
    </w:p>
    <w:p>
      <w:pPr>
        <w:pStyle w:val="Normal"/>
        <w:numPr>
          <w:ilvl w:val="8"/>
          <w:numId w:val="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ять представителей от брокерских гильдий и ассоциаций,  зарегистрированных и действующих на территории Российской Федерации;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есять независимых экспертов и представителей от общественных  объединений предпринимателей, зарегистрированных и действующих на территории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Члены Комиссии  по  товарным биржам назначаются Председателем Государственного комитета Российской Федерации по антимонопольной политике и поддержке  новых экономических структур по представлению председателя Комиссии сроком на 5 лет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Ежегодно может обновляться не более 20 процентов состава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</w:t>
      </w:r>
      <w:r>
        <w:rPr/>
        <w:t>Организационно-техническое обеспечение деятельности  Комиссии  осуществляется  Государственным  комитетом Российской Федерации по антимонопольной политике и поддержке новых экономических структур.  Рабочий аппарат (центральное и региональные бюро) Комиссии формируется в пределах штатной численности Государственного комитета Российской Федерации по антимонопольной политике и поддержке новых экономических структур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  </w:t>
      </w:r>
      <w:r>
        <w:rPr/>
        <w:t>Председатель Комиссии назначается Правительством Российской Федерации по представлению Председателя Государственного комитета Российской Федерации по антимонопольной политике и поддержке  новых  экономических структур сроком на 5 лет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авительство Российской Федерации может досрочно освободить председателя Комиссии от должности без вывода его из состава Комиссии до истечения пятилетнего срока его полномочий как члена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едседатель Комиссии по товарным биржам: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пределяет персональный состав Комиссии и вносит его на  утверждение Председателя Государственного комитета Российской Федерации по антимонопольной политике и поддержке новых экономических структур;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ланирует и организует деятельность Комиссии и ее рабочего аппарата;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едставляет в Государственный комитет Российской Федерации по антимонопольной политике и поддержке новых экономических структур годовой обзор биржевого движения и биржевой торговли в Российской Федерации и годовой отчет о деятельности Комиссии;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значает государственных комиссаров на товарные биржи;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носит предложения по штатному расписанию центрального бюро Комиссии на утверждение Председателя Государственного комитета Российской  Федерации по антимонопольной политике и поддержке новых экономических структур;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зывает по мере необходимости заседания Комиссии и председательствует на заседаниях;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спределяет обязанности  между своими заместителями,  определяет функции центрального и региональных бюро, служб и отделов Комиссии;</w:t>
      </w:r>
    </w:p>
    <w:p>
      <w:pPr>
        <w:pStyle w:val="Normal"/>
        <w:numPr>
          <w:ilvl w:val="8"/>
          <w:numId w:val="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значает руководителей региональных бюро, отделов центрального бюро Комиссии;</w:t>
      </w:r>
    </w:p>
    <w:p>
      <w:pPr>
        <w:pStyle w:val="Normal"/>
        <w:numPr>
          <w:ilvl w:val="8"/>
          <w:numId w:val="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влекает на договорных началах к работе по планам Комиссии научно-исследовательские организации, экспертов и консультантов;</w:t>
      </w:r>
    </w:p>
    <w:p>
      <w:pPr>
        <w:pStyle w:val="Normal"/>
        <w:numPr>
          <w:ilvl w:val="8"/>
          <w:numId w:val="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здает рабочие группы из служащих рабочего аппарата и членов Комиссии с участием экспертов и служащих других организаций по  проблемам, входящим в компетенцию Комиссии;</w:t>
      </w:r>
    </w:p>
    <w:p>
      <w:pPr>
        <w:pStyle w:val="Normal"/>
        <w:numPr>
          <w:ilvl w:val="8"/>
          <w:numId w:val="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ует взаимодействие Комиссии с органами государства и местного самоуправления по проблемам развития и регулирования биржевой торговл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андидаты в члены Комиссии выдвигаются федеральными органами исполнительной власти, биржевыми союзами и объединениями,  брокерскими гильдиями и ассоциациями, другими общественными объединениями предпринимателе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едседатель Государственного комитета Российской Федерации по антимонопольной политике и поддержке новых экономических структур в случае мотивированного отклонения предложенной кандидатуры члена Комиссии  сообщает выдвигающей его организации причины отказ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редседатель Государственного комитета Российской Федерации по антимонопольной политике и поддержке новых экономических структур  по представлению председателя Комиссии имеет право вывести члена Комиссии из ее состава до истечения срока полномочий:</w:t>
      </w:r>
    </w:p>
    <w:p>
      <w:pPr>
        <w:pStyle w:val="Normal"/>
        <w:numPr>
          <w:ilvl w:val="8"/>
          <w:numId w:val="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совершения умышленного корыстного или тяжкого  правонарушения;</w:t>
      </w:r>
    </w:p>
    <w:p>
      <w:pPr>
        <w:pStyle w:val="Normal"/>
        <w:numPr>
          <w:ilvl w:val="8"/>
          <w:numId w:val="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пропуска более половины заседаний Комиссии в течение календарного года;</w:t>
      </w:r>
    </w:p>
    <w:p>
      <w:pPr>
        <w:pStyle w:val="Normal"/>
        <w:numPr>
          <w:ilvl w:val="8"/>
          <w:numId w:val="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 собственному желанию члена 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может иметь из числа своих членов двух штатных заместителей председател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Заместители председателя Комиссии назначаются председателем Государственного комитета Российской Федерации по антимонопольной  политике и поддержке новых экономических структур по представлению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Освобождение заместителя председателя Комиссии от должности не освобождает его от прав и обязанностей члена Комисс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ы Комиссии имеют право:</w:t>
      </w:r>
    </w:p>
    <w:p>
      <w:pPr>
        <w:pStyle w:val="Normal"/>
        <w:numPr>
          <w:ilvl w:val="8"/>
          <w:numId w:val="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частвовать в решении всех вопросов, выносимых на обсуждение Комиссии;</w:t>
      </w:r>
    </w:p>
    <w:p>
      <w:pPr>
        <w:pStyle w:val="Normal"/>
        <w:numPr>
          <w:ilvl w:val="8"/>
          <w:numId w:val="7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олучать всю находящуюся в распоряжении Комиссии информацию о товарных биржах, биржевой торговле и ее участниках;</w:t>
      </w:r>
    </w:p>
    <w:p>
      <w:pPr>
        <w:pStyle w:val="Normal"/>
        <w:numPr>
          <w:ilvl w:val="8"/>
          <w:numId w:val="7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несогласия с решением Комиссии доводить свое особое мнение в письменной форме до сведения председателя  Государственного комитета Российской Федерации по антимонопольной политике и поддержке новых экономических структур и общественност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у Комиссии выдается служебное удостоверение установленного образц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 Комиссии обязан хранить коммерческую тайну, полученную при осуществлении контроля деятельности товарных бирж и  участников  биржевой торговл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Член Комиссии не может исполнять функции государственного  комиссара на товарной бирже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я Комиссии правомочны, если на ее заседании присутствуют более половины членов Комиссии. Решения Комиссии принимаются простым большинством голосов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Заседание Комиссии созывается по требованию одной трети членов Комиссии, входящих в ее состав на момент созыва заседани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я Комиссии и действия ее членов могут быть обжалованы в Государственный комитет Российской Федерации по антимонопольной  политике и поддержке новых экономических структур в порядке, 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имеет печать с изображением Государственного герба Российской Федерации и со своим наименованием, а также счета в банк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ункции Комиссии по товарным биржам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выполняет следующие функции:</w:t>
      </w:r>
    </w:p>
    <w:p>
      <w:pPr>
        <w:pStyle w:val="Normal"/>
        <w:numPr>
          <w:ilvl w:val="8"/>
          <w:numId w:val="7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ыдает лицензии на организацию биржевой торговли;</w:t>
      </w:r>
    </w:p>
    <w:p>
      <w:pPr>
        <w:pStyle w:val="Normal"/>
        <w:numPr>
          <w:ilvl w:val="8"/>
          <w:numId w:val="7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существляет и контролирует выдачу лицензий биржевым посредникам и биржевым брокерам на совершение фьючерсных и опционных сделок в  биржевой торговле;</w:t>
      </w:r>
    </w:p>
    <w:p>
      <w:pPr>
        <w:pStyle w:val="Normal"/>
        <w:numPr>
          <w:ilvl w:val="8"/>
          <w:numId w:val="7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нтролирует соблюдение законодательства о товарных биржах;</w:t>
      </w:r>
    </w:p>
    <w:p>
      <w:pPr>
        <w:pStyle w:val="Normal"/>
        <w:numPr>
          <w:ilvl w:val="8"/>
          <w:numId w:val="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ует и изучает деятельность товарных бирж;</w:t>
      </w:r>
    </w:p>
    <w:p>
      <w:pPr>
        <w:pStyle w:val="Normal"/>
        <w:numPr>
          <w:ilvl w:val="8"/>
          <w:numId w:val="8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рабатывает методические рекомендации по подготовке биржевых  документов;</w:t>
      </w:r>
    </w:p>
    <w:p>
      <w:pPr>
        <w:pStyle w:val="Normal"/>
        <w:numPr>
          <w:ilvl w:val="8"/>
          <w:numId w:val="8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ует рассмотрение жалоб участников биржевой торговли на  злоупотребления и нарушения законодательства в биржевой торговле;</w:t>
      </w:r>
    </w:p>
    <w:p>
      <w:pPr>
        <w:pStyle w:val="Normal"/>
        <w:numPr>
          <w:ilvl w:val="8"/>
          <w:numId w:val="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рабатывает предложения по совершенствованию  законодательства  о товарных биржа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лномочия Комиссии по товарным биржам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о товарным биржам вправе:</w:t>
      </w:r>
    </w:p>
    <w:p>
      <w:pPr>
        <w:pStyle w:val="Normal"/>
        <w:numPr>
          <w:ilvl w:val="8"/>
          <w:numId w:val="8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тказать бирже в выдаче лицензии на организацию биржевой торговли в случае несоответствия ее учредительных документов и правил биржевой торговли требованиям Закона "О товарных биржах и биржевой торговле", а также отложить выдачу этой лицензии при нарушении Положения о лицензировании товарных бирж;</w:t>
      </w:r>
    </w:p>
    <w:p>
      <w:pPr>
        <w:pStyle w:val="Normal"/>
        <w:numPr>
          <w:ilvl w:val="8"/>
          <w:numId w:val="8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ннулировать выданную бирже лицензию или приостановить ее  действие, если биржа нарушает законодательство;</w:t>
      </w:r>
    </w:p>
    <w:p>
      <w:pPr>
        <w:pStyle w:val="Normal"/>
        <w:numPr>
          <w:ilvl w:val="8"/>
          <w:numId w:val="8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править бирже обязательное для исполнения предписание об отмене или изменении положений учредительных документов, правил биржевой торговли, решений общего собрания членов биржи и других органов управления биржей,  или  прекращении  деятельности, которая противоречит  законодательству;</w:t>
      </w:r>
    </w:p>
    <w:p>
      <w:pPr>
        <w:pStyle w:val="Normal"/>
        <w:numPr>
          <w:ilvl w:val="8"/>
          <w:numId w:val="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править биржевому посреднику обязательное для исполнения предписание о прекращении деятельности, которая противоречит законодательству;</w:t>
      </w:r>
    </w:p>
    <w:p>
      <w:pPr>
        <w:pStyle w:val="Normal"/>
        <w:numPr>
          <w:ilvl w:val="8"/>
          <w:numId w:val="8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менять к бирже или биржевому посреднику соответствующие санкции в случае нарушения ими законодательства, неисполнения или несвоевременного исполнения предписаний Комиссии;</w:t>
      </w:r>
    </w:p>
    <w:p>
      <w:pPr>
        <w:pStyle w:val="Normal"/>
        <w:numPr>
          <w:ilvl w:val="8"/>
          <w:numId w:val="8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значать государственного комиссара на биржу;</w:t>
      </w:r>
    </w:p>
    <w:p>
      <w:pPr>
        <w:pStyle w:val="Normal"/>
        <w:numPr>
          <w:ilvl w:val="8"/>
          <w:numId w:val="8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овывать по согласованию с органами финансового контроля  Российской Федерации аудиторские проверки деятельности бирж и биржевых посредников;</w:t>
      </w:r>
    </w:p>
    <w:p>
      <w:pPr>
        <w:pStyle w:val="Normal"/>
        <w:numPr>
          <w:ilvl w:val="8"/>
          <w:numId w:val="9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ребовать от бирж, расчетных учреждений (клиринговых центров) и биржевых посредников представления учетной документации;</w:t>
      </w:r>
    </w:p>
    <w:p>
      <w:pPr>
        <w:pStyle w:val="Normal"/>
        <w:numPr>
          <w:ilvl w:val="8"/>
          <w:numId w:val="9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правлять в суд или арбитражный суд материалы для применения  предусмотренных законом санкций к биржам и их членам, нарушившим законодательство, а в случае обнаружения признаков преступления передавать материалы в соответствующие правоохранительные орган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анкции за нарушение Закона "О товарных биржах и биржевой торговле" 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о товарным биржам вправе применить к бирже санкцию в виде приостановки действия лицензии, выданной бирже, на срок до трех  месяцев  в случаях нарушения положений предусмотренных пунктами 2, 3 статьи 3; пунктом 2 статьи 4; пунктом 3 статьи 7; пунктом 3 статьи 11;  пунктами 2 (абзацы третий, четвертый и пятый) и 7 статьи 14; пунктом 2 (абзац первый)  статьи  20;  пунктом  1  статьи  28; пунктом 2 статьи 29; пунктом 1 статьи 31 Закона "О товарных биржах и биржевой торговле"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 случае, если биржа продолжает  допускать  нарушение  положений данного Закона, Комиссия вправе аннулировать выданную бирже лицензию на организацию биржевой  торговл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Комиссия по товарным биржам вправе применить к бирже санкцию в виде штрафа в случаях:</w:t>
      </w:r>
    </w:p>
    <w:p>
      <w:pPr>
        <w:pStyle w:val="Normal"/>
        <w:numPr>
          <w:ilvl w:val="8"/>
          <w:numId w:val="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оведения биржевых торгов без лицензии или в случае  аннулирования или приостановки ее действия - в размере ста тысяч рублей (30 апреля 1995 год);</w:t>
      </w:r>
    </w:p>
    <w:p>
      <w:pPr>
        <w:pStyle w:val="Normal"/>
        <w:numPr>
          <w:ilvl w:val="8"/>
          <w:numId w:val="9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рушения порядка информирования членов биржи и участников биржевой торговли о предстоящих и предшествовавших торгах - в  размере  тридцати тысяч рублей;</w:t>
      </w:r>
    </w:p>
    <w:p>
      <w:pPr>
        <w:pStyle w:val="Normal"/>
        <w:numPr>
          <w:ilvl w:val="8"/>
          <w:numId w:val="9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рушения установленного биржей порядка контроля за механизмом ценообразования - в размере пятидесяти тысяч рублей;</w:t>
      </w:r>
    </w:p>
    <w:p>
      <w:pPr>
        <w:pStyle w:val="Normal"/>
        <w:numPr>
          <w:ilvl w:val="8"/>
          <w:numId w:val="9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представления Комиссии в течение недели информации или документации, требуемой от биржи в соответствии со статьей 35 Закона "О товарных биржах и биржевой торговле", - в размере двадцати пяти тысяч рублей;</w:t>
      </w:r>
    </w:p>
    <w:p>
      <w:pPr>
        <w:pStyle w:val="Normal"/>
        <w:numPr>
          <w:ilvl w:val="8"/>
          <w:numId w:val="9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рушение положений учредительных документов биржи о максимальном количестве ее членов - в размере ста тысяч рублей;</w:t>
      </w:r>
    </w:p>
    <w:p>
      <w:pPr>
        <w:pStyle w:val="Normal"/>
        <w:numPr>
          <w:ilvl w:val="8"/>
          <w:numId w:val="9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пользования юридическими лицами в их наименовании и (или)  рекламе слов "биржа" или "товарная биржа", - в размере пятисот тысяч рублей;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пользования биржей, не имеющей лицензии на организацию  биржевой торговли, в своем наименовании и(или) рекламе слова "биржа" - по истечении трех месяцев со дня ее государственной регистрации, в размере пятисот тысяч рубле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лученные Комиссией по товарным биржам, ее должностными лицами и служащими от биржи и (или) биржевого брокера, биржевого посредника и других участников биржевой торговли данные рассматриваются как конфиденциальные и не подлежащие оглашению без согласия последних. Санкции применяются в  судебном порядке. Суммы штрафов перечисляются в республиканский бюджет Российской Федераци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ударственный комиссар на товарной бирже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на товарной  бирже осуществляет непосредственный контроль за соблюдением товарной биржей и  биржевыми  посредниками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назначается Комиссией по товарным биржам при Государственном комитете Российской Федерации по антимонопольной политике и поддержке новых экономических структур (далее  именуется  -  Комиссия)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является штатным работником Государственного  комитета Российской Федерации по антимонопольной политике и поддержке новых экономических структур или его территориальных управлений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в своей деятельности руководствуется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обязан: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действовать всемерному развитию конкуренции в биржевой торговле;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беспечивать соблюдение прав всех участников биржевой торговли в деятельности товарных бирж и биржевой торговле, а также в решениях органов управления товарных бирж;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едотвращать любые формы дискриминации какого-либо участника биржевой торговли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703" w:hanging="283"/>
        <w:jc w:val="both"/>
        <w:rPr/>
      </w:pPr>
      <w:r>
        <w:rPr/>
        <w:t>Государственный комиссар: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существляет инспекционную  проверку деятельности товарных бирж, их расчетных учреждений (клиринговых центров) и биржевой деятельности биржевых посредников, соответствия этой деятельности  законодательству Российской Федерации;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оверяет жалобы и заявления о нарушении товарными биржами и биржевыми посредниками законодательства Российской Федерации,  в том числе жалобы на незаконность применения товарными биржами санкций;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едставляет в Комиссию заключения по результатам проверок жалоб  и  заявлений;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организует по поручению Комиссии аудиторские проверки  деятельности товарных бирж и биржевых посредников;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влекает к участию в проверках служащих рабочего аппарата  Комиссии, в том числе региональных бюро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703" w:hanging="283"/>
        <w:jc w:val="both"/>
        <w:rPr/>
      </w:pPr>
      <w:r>
        <w:rPr/>
        <w:t>Государственный комиссар имеет право: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исутствовать на биржевых торгах;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участвовать с правом совещательного голоса в общих собраниях членов товарной биржи и общих собраниях членов отделов (отделений) товарной биржи;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накомиться с информацией о деятельности товарной биржи, включая протоколы и решения собраний и заседаний органов управления биржей, в том числе конфиденциального характера;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накомиться с учетной документацией товарных бирж и их расчетных учреждений (клиринговых центров);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накомиться с учетной документацией биржевых посредников о  биржевых сделках;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нтролировать организацию товарной биржей публичных биржевых  торгов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По материалам проверок государственный комиссар: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дает рекомендации руководству товарной биржи или биржевому посреднику об устранении обнаруженных нарушений законодательства;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правляет копию своих рекомендаций в Комиссию либо ее региональное бюро;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носит в Комиссию предложения о применении санкций в связи с нарушением законодательства;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 случае обнаружения признаков преступления представляет  соответствующие материалы в Комиссию для решения вопроса о передаче их в органы прокуратуры Российской Федерации для возбуждения уголовного дела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Государственный комиссар не вправе: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посредственно или косвенно участвовать в биржевой торговле;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зымать при проверке какие-либо документы или материалы  товарной биржи или биржевого посредника;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глашать информацию о товарных биржах и участниках биржевой торговли, полученную в процессе проверки и содержащую их коммерческую тайну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азглашение полученной в процессе проверки информации,  содержащей коммерческую тайну товарной биржи или биржевого посредника, дает им право на возбуждение  иска о компенсации ущерба за счет государственного комисса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рантия самоуправления товарных бирж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Вмешательство высших и местных органов государственной власти и управления в деятельность бирж, за исключением случаев нарушения Закона "О товарных биржах и биржевой торговле" и других актов законодательства, не допускается.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Решения высших и местных органов государственной власти и управления, имеющие следствием неисполнение и (или) нанесение ущерба сторонам биржевых сделок, признаются незаконными в судебном порядке. Высшие и местные органы государственной власти и управления, а также их должностные лица, деяния которых повлекли за собой неисполнение биржевых сделок и (или) нанесение ущерба сторонам сделки, несут полную ответственность и возмещают нанесенный ущерб в полном объеме, включая упущенную выгоду. Ущерб возмещается из соответствующих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ЬЗУЕМАЯ 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 РФ от 20 февраля 1992 г. N 2383-1 "О товарных биржах и биржевой торговле" (с изм. и доп. от 24 июня 1992 г. и от 30 апреля 1993 г., 19 июня 1995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С РФ от 20 февраля 1992 г. N 2384-1 "О введении в действие Закона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8 августа 1992 г. N 642 "О признании утратившими силу решений Правительства РСФСР в связи с принятием Закона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С РФ от 30 апреля 1993 г. N 4920-1 "О мерах по реализации Закона Российской Федерации "О внесении изменений в Закон Российской Федерации "О товарных биржах и биржевой торговл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4 февраля 1994 г. N 152 "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, Положения о порядке лицензирования деятельности товарных бирж на территории Российской Федерации, Положения о государственном комиссаре на товарной бирж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Правительства РФ от 24 февраля 1994 г. N 151 "О сборах за выдачу лицензий товарным биржам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онное письмо комиссии по товарным биржам при ГКАП России о порядке перерегистрации учредительных документов товарных бирж в соответствии с Законом РФ "О товарных биржах и биржевой торговле" (принято на Комиссии по товарным биржам при ГКАП, протокол N 2 от 20 августа 1992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отнесения товарных бирж к перечню товарных бирж, на которые распространяется действие постановления Совета Министров-Правительства Российской Федерации от 11 мая 1993 года N 452 (утв. решением Комиссии по товарным биржам при ГКАП РФ 15 июля 1993 г., протокол N 17).</w:t>
      </w:r>
    </w:p>
    <w:p>
      <w:pPr>
        <w:pStyle w:val="Normal"/>
        <w:jc w:val="both"/>
        <w:rPr/>
      </w:pPr>
      <w:r>
        <w:rPr/>
        <w:t>К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7:32:00Z</dcterms:created>
  <dc:creator>Николай</dc:creator>
  <dc:description/>
  <dc:language>en-US</dc:language>
  <cp:lastModifiedBy>Николай</cp:lastModifiedBy>
  <dcterms:modified xsi:type="dcterms:W3CDTF">1999-07-01T17:32:00Z</dcterms:modified>
  <cp:revision>2</cp:revision>
  <dc:subject/>
  <dc:title>Закон "О товарных биржах и биржевой торговле" направлен на у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</dc:title>
</cp:coreProperties>
</file>